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95" w:type="dxa"/>
        <w:jc w:val="left"/>
        <w:tblInd w:w="56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5"/>
      </w:tblGrid>
      <w:tr>
        <w:trPr/>
        <w:tc>
          <w:tcPr>
            <w:tcW w:w="3995" w:type="dxa"/>
            <w:tcBorders/>
          </w:tcPr>
          <w:p>
            <w:pPr>
              <w:pStyle w:val="ConsPlusDocList"/>
              <w:pageBreakBefore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УТВЕРЖДЕНО</w:t>
            </w:r>
          </w:p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билисский район</w:t>
            </w:r>
          </w:p>
          <w:p>
            <w:pPr>
              <w:pStyle w:val="ConsPlusDocList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3 декабря 2012 г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none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1408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0" w:right="0" w:hanging="14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йонной конкурсной комиссии по определению перевозчиков для заключения договора на осуществление регулярных пассажирских перевозок на муниципальных пригородных маршрутах регулярного сообщения в муниципальном образовании Тбилисский район</w:t>
      </w:r>
    </w:p>
    <w:p>
      <w:pPr>
        <w:pStyle w:val="ConsPlusTitle"/>
        <w:bidi w:val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6627"/>
      </w:tblGrid>
      <w:tr>
        <w:trPr/>
        <w:tc>
          <w:tcPr>
            <w:tcW w:w="2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м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ье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 образования Тбилисский район, начальник управления по строительству, архитектуре и ЖКХ, председатель комиссии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гач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Евгенье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департамента транспорта  Краснодарского края, заместитель председателя комиссии (по согласованию);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отдела транспорта, связи, ЖКХ управления по строительству, архитектуре и ЖКХ администрации муниципального образования Тбилисский район, секретарь комисси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ячеслав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авового отдела организационно-правового управления администрации муниципального образования Тбилисский район;</w:t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Василье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Марина Евгенье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- заведующая сектором торговли, общественного питания и бытового обслуживания населения управления экономики администрации муниципального образования Тбилисский район;</w:t>
            </w:r>
          </w:p>
          <w:p>
            <w:pPr>
              <w:pStyle w:val="Normal"/>
              <w:snapToGrid w:val="false"/>
              <w:jc w:val="both"/>
              <w:rPr>
                <w:sz w:val="14"/>
                <w:szCs w:val="14"/>
                <w:shd w:fill="auto" w:val="clear"/>
              </w:rPr>
            </w:pPr>
            <w:r>
              <w:rPr>
                <w:sz w:val="14"/>
                <w:szCs w:val="14"/>
                <w:shd w:fill="auto" w:val="clear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ыгин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ладимир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транспорта, связи, ЖКХ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строительству, архитектуре и ЖКХ администрации муниципального образования Тбилисский райо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Тбилис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строитель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е и ЖКХ                                                                                 Е.Г.Салмина</w:t>
      </w:r>
    </w:p>
    <w:sectPr>
      <w:type w:val="nextPage"/>
      <w:pgSz w:w="11906" w:h="16838"/>
      <w:pgMar w:left="1701" w:right="567" w:gutter="0" w:header="0" w:top="964" w:footer="0" w:bottom="9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8"/>
      <w:szCs w:val="18"/>
      <w:lang w:val="ru-RU" w:eastAsia="zxx" w:bidi="ar-SA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5:42:00Z</dcterms:created>
  <dc:creator>Komp2</dc:creator>
  <dc:description/>
  <dc:language>en-US</dc:language>
  <cp:lastModifiedBy>Komp2</cp:lastModifiedBy>
  <cp:lastPrinted>2012-10-29T14:27:00Z</cp:lastPrinted>
  <dcterms:modified xsi:type="dcterms:W3CDTF">2008-01-25T05:44:00Z</dcterms:modified>
  <cp:revision>3</cp:revision>
  <dc:subject/>
  <dc:title>Об утверждении Положения об управлении</dc:title>
</cp:coreProperties>
</file>